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486817323"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827225822"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729918259"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1579831157"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1263707530"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948170084"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1636724270"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2146329722"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343772578"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1402238144"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2139269963"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538340782"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1699478648"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663288199"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1240354237"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864624670"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159824189"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481041191"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326886773"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74968938"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1851524901"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626277281"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180198782"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241360645"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476956607"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